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Разсрочване на финансови задължения на Сдружение „МИГ Самоков“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 № ОСК24-НЦ62-146/05.12.2024 г. от Сдружение „МИГ Самоков“ се обосновават мотивите за разсрочване на задължения относно отпусната с Решение №279 от 30.05.2024 г. на Общински съвет гр.Самоков временна финансова помощ в размер на 208 000 лв. предназначени за изпълнение на два административни договора по подмярка 19.3 „Подготовка и изпълнение на дейности за сътрудничество на местни инициативни групи“ от мярка 19 „Водено от общностите местно развитие“ от ПРСР 2014-2020 г., предвид определените от страна на ДФ Земеделие-РА срокове за изпълнение и отчитане на дейностите, както и времето необходимо за верифициране на разходите.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21, ал.1, т.19 и т.24 от ЗМСМА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дружение „МИГ Самоков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19 и т.24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>1.Разсрочване на временна финансова помощ на Сдружение МИГ Самоков по решение №279 от 30.05.2024 г. на Общински съвет  гр.Самоков в размер на 208 000 лв. както следва</w:t>
      </w:r>
      <w:r>
        <w:rPr>
          <w:color w:val="000000"/>
          <w:sz w:val="26"/>
          <w:szCs w:val="26"/>
          <w:lang w:val="en-US" w:eastAsia="bg-BG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>-</w:t>
      </w:r>
      <w:r>
        <w:rPr>
          <w:color w:val="000000"/>
          <w:sz w:val="26"/>
          <w:szCs w:val="26"/>
          <w:lang w:val="bg-BG" w:eastAsia="bg-BG"/>
        </w:rPr>
        <w:t xml:space="preserve"> Сумата в размер на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83 752 лв. по Административен договор № РД 50-186/21.09.2023 г. до 31.03.2025 г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ab/>
        <w:t>- Сумата в размер на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124 248 лв. по Административен договор №РД 50-182/14.09.2023 г. до 31.01.2026 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2T08:40:00Z</cp:lastPrinted>
  <dcterms:modified xsi:type="dcterms:W3CDTF">2024-12-09T07:11:00Z</dcterms:modified>
  <cp:revision>1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